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ИХАЧЕВСКОГО СЕЛЬСКОГО ПОСЕЛЕНИЯ КРАСНОХОЛМ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62"/>
        <w:gridCol w:w="3113"/>
      </w:tblGrid>
      <w:tr>
        <w:trPr>
          <w:trHeight w:val="360" w:hRule="atLeast"/>
        </w:trPr>
        <w:tc>
          <w:tcPr>
            <w:tcW w:w="3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.2018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Лихачево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орядке ведения перечня видов муниципального контроля и органов местного самоуправления Лихачевского сельского поселения Краснохолмского района Тверской области, уполномоченных на их осуществл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 и статьей 9 Устава  Лихачевского сельского поселения Краснохолмского района Тверской области, Совет депутатов Лихачевского сель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едения перечня видов муниципального контроля и органов местного самоуправления Лихачевского сельского поселения Краснохолмского района Тверской области, уполномоченных на их осуществл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перечня видов муниципального контроля и органов местного самоуправления Лихачевского сельского поселения Краснохолмского района Тверской области, уполномоченных на их осуществл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Настоящее постановление вступает в силу со дня</w:t>
      </w:r>
      <w:r>
        <w:rPr>
          <w:rFonts w:cs="Times New Roman" w:ascii="Times New Roman" w:hAnsi="Times New Roman"/>
          <w:sz w:val="28"/>
          <w:szCs w:val="28"/>
        </w:rPr>
        <w:t xml:space="preserve"> его официального обнародован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Лихаче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Ю.А.Гаврило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решением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хаче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от 31.08.2018 №18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146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Я ПЕРЕЧНЯ ВИДОВ МУНИЦИПАЛЬНОГО КОНТРОЛЯ И ОРГАНОВ МЕСТНОГО САМОУПРАВЛЕНИЯ ЛИХАЧЕВСКОГО СЕЛЬСКОГО ПОСЕЛЕНИЯ КРАСНОХОЛМСКОГО РАЙОНА ТВЕРСКОЙ ОБЛАСТИ, УПОЛНОМОЧЕННЫХ НА ИХ ОСУЩЕСТВЛ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Настоящий Порядок регулирует отношения в сфере ведения перечня видов муниципального контроля и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Лихачевского сельского поселения Краснохолмского района Тверской области, уполномоченных на их осуществл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именуется - Перечен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Ведение Перечня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Лихачевского сельского поселения Краснохолмского района Тве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еречень должен включать в себ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идах муниципального контроля, осуществляемого органами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Лихачевского сельского поселения Краснохолмского района Тве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наименованиях органов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Лихачевского сельского поселения Краснохолмского района Тве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уполномоченных на осуществление соответствующих видов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реквизитах муниципальных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Лихачевского сельского поселения Краснохолмского района Тве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 наделении соответствующих органов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Ведение Перечня включает в себя следующи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ключение сведений в Перече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е изменений в сведения, содержащиеся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Утверждение Перечня, внесение в него изменений осуществляется путем принятия администрацией  </w:t>
      </w:r>
      <w:r>
        <w:rPr>
          <w:rFonts w:cs="Times New Roman" w:ascii="Times New Roman" w:hAnsi="Times New Roman"/>
          <w:sz w:val="28"/>
          <w:szCs w:val="28"/>
        </w:rPr>
        <w:t>Лихачевского сельского поселения Краснохолмского района Тверской области правового акта в форме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. Основанием для включения сведений в Перечень является нормативный правовой акт </w:t>
      </w:r>
      <w:r>
        <w:rPr>
          <w:rFonts w:cs="Times New Roman" w:ascii="Times New Roman" w:hAnsi="Times New Roman"/>
          <w:sz w:val="28"/>
          <w:szCs w:val="28"/>
        </w:rPr>
        <w:t>Лихачевского сельского поселения Краснохолмского района Тве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Основаниями для внесения изменений в сведения, содержащиеся в Перечне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наименования вида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ние утратившим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кращение полномочий органа местного самоуправления по осуществлению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Включение сведений в перечень, изменения в него вносятся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Лихачевского сельского поселения Краснохолмского района Тверской области в те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и рабочих дней со дня возникновения указанных в пунктах 6, 7 настоящего Порядка оснований для внесения изменений в сведения, содержащиеся в Перечне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Перечень размещается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Краснохолмского района на странице Администрации  Лихачевского  сельского посел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Лихач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от 31.08.2018  №188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/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муниципального контроля и органов местного самоуправления Лихачевского сельского поселения Краснохолмского района Тверской области, уполномоченных на их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4"/>
        <w:gridCol w:w="3276"/>
        <w:gridCol w:w="34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ид муниципального контроля, осуществляемого орган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орга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36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5:22:00Z</dcterms:created>
  <dc:creator>Богатенко Ирина Геннадиевна</dc:creator>
  <dc:description/>
  <cp:keywords/>
  <dc:language>en-US</dc:language>
  <cp:lastModifiedBy>Пользователь Windows</cp:lastModifiedBy>
  <cp:lastPrinted>2018-06-20T17:08:00Z</cp:lastPrinted>
  <dcterms:modified xsi:type="dcterms:W3CDTF">2018-08-29T12:52:00Z</dcterms:modified>
  <cp:revision>6</cp:revision>
  <dc:subject/>
  <dc:title>Утвержден</dc:title>
</cp:coreProperties>
</file>